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56794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993862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19514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